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2(s)/23-24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Pilfer Resistant Metering Cubical Different Ratio (Accuracy 0.5s), Quantity-700 Nos., Cost of tender document Rs. 8850.00 (Including GST), Earnest money Rs. 3,15,000</w:t>
      </w:r>
      <w:r>
        <w:rPr/>
        <w:t>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08.06.2023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MS Gothic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11-07T17:48:00Z</cp:lastPrinted>
  <dcterms:modified xsi:type="dcterms:W3CDTF">2023-05-24T06:44:00Z</dcterms:modified>
  <cp:revision>253</cp:revision>
  <dc:subject/>
  <dc:title/>
</cp:coreProperties>
</file>